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0821330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329523170"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